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993265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It's m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y my name is Dorotea. I live in Lipik. I am 15 years old, have brown hair and brown ey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My favourite school subjects are English, German and other languages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 my spare time I often read books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have a parrot, his name is Pero and he is nymph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love all kinds of music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dream is to become lawye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love painting, taking pictures, drawing…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And I believe that is all about me.. </w:t>
      </w: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cs="Arial" w:ascii="Arial" w:hAnsi="Arial"/>
          <w:sz w:val="36"/>
          <w:szCs w:val="36"/>
        </w:rPr>
        <w:t xml:space="preserve"> :) :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37:00Z</dcterms:created>
  <dc:creator>Korisnik</dc:creator>
  <dc:description/>
  <dc:language>en-US</dc:language>
  <cp:lastModifiedBy>Korisnik</cp:lastModifiedBy>
  <dcterms:modified xsi:type="dcterms:W3CDTF">2013-02-03T20:38:00Z</dcterms:modified>
  <cp:revision>3</cp:revision>
  <dc:subject/>
  <dc:title>Its me</dc:title>
</cp:coreProperties>
</file>